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501632953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0</w:t>
        <w:tab/>
        <w:t xml:space="preserve"> IO 04-Komunikace a zpevněné ploch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0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0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A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í řešení je zpracováno pro realizaci komunikací a zpevněných ploch zabezpečující napojení součástí nové zástavby, včetně rozšíření nebo úpravy stávajících komunikačních ploch, do infrastruktury stávajícího areálu Teplárny Tá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Plynofikace Teplárny Tábor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Účelem projektu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terén je plochý, mírně svažitý s nevýrazným max. výškovým rozdílem (cca ±0,30m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tedy ucelený komunikační systém obslužných převážně asfaltových komunikací s přiléhajícími funkčními zpevněnými plochami (převážně betonovými nebo panelovými). Stav živičných povrchů je uspokojivý</w:t>
      </w:r>
    </w:p>
    <w:p>
      <w:pPr>
        <w:pStyle w:val="Normal"/>
        <w:rPr/>
      </w:pPr>
      <w:r>
        <w:rPr/>
        <w:t xml:space="preserve">Pro pěší komunikaci jsou plochy komunikací doplněny přilehlými chodníky nebo vodorovným značením komunikačních pruhů v ploše vozovky nebo zpevněných plo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ková plocha realizovaná v etapách výstavby včetně napojení na okolní komunikace je cca </w:t>
      </w:r>
      <w:r>
        <w:rPr>
          <w:highlight w:val="yellow"/>
        </w:rPr>
        <w:t>1060</w:t>
      </w:r>
      <w:r>
        <w:rPr/>
        <w:t xml:space="preserve"> m2.Plocha chodníků je </w:t>
      </w:r>
      <w:r>
        <w:rPr>
          <w:highlight w:val="yellow"/>
        </w:rPr>
        <w:t>cca 85</w:t>
      </w:r>
      <w:r>
        <w:rPr/>
        <w:t xml:space="preserve"> m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přilehlých komunikací se předpokládá provést s asfaltovým povrchem. </w:t>
      </w:r>
    </w:p>
    <w:p>
      <w:pPr>
        <w:pStyle w:val="Normal"/>
        <w:rPr/>
      </w:pPr>
      <w:r>
        <w:rPr/>
        <w:t>Plochy chodníků se předpokládají provést ze zámkové betonové dlažby v lemování z obrubníků betonových silničn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komunikací, navrhovaných prakticky v původních šířkách, budou vhodně doplněny, dle potřeb spádování, uličními vpusťmi zaústěnými do stávající odvodňovací kanaliz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arijně poškozené části těchto stávajících konstrukcí se v rámci řešení ploch uvedou do vyhovujícího, funkční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ečné řešení a finální uzpůsobení bude provedeno v konkrétním návrhu zhotovitele (po jeho výběru dle dispozic objednatele a v souladu s platnými technickými předpis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objektu bude doplnění areálových komunikačních ploch dopravním značením (vodorovné a svislé) v rámci začlenění nových a rekonstruovaných ploch do stávajícího komunikačního systému v areálu. Značení bude navrženo a provedeno po dokončení stavby v souladu s interními směrnicemi a vnitřním dopravním řádem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Komunikace nejsou děleny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>Stávající stavební konstrukce objektů se nemění. Požární odolnost konstrukcí komunikací není posuz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. Úpravy nesmí mít zhoršující vliv na stávající únikové cest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Komunikace nevytváří požárně nebezpečné prostory.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/>
        <w:t xml:space="preserve">Přístupové komunikace v areálu budou využity stávající. Stávající zpevněné komunikace mají  šířku minimálně 4m. Nově vybudovanými a opravenými komunikacemi se přístup k objektům zlepší.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komunikací a ploch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Výstavba a úpravy komunikací mostů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7" w:name="__RefHeading___Toc89080002"/>
      <w:bookmarkEnd w:id="17"/>
      <w:r>
        <w:rPr>
          <w:lang w:val="cs-CZ"/>
        </w:rPr>
        <w:t>Osvětlení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enkovní prostory budou vybaveny elektrickým osvětlením. </w:t>
      </w:r>
    </w:p>
    <w:p>
      <w:pPr>
        <w:pStyle w:val="Normal"/>
        <w:rPr/>
      </w:pPr>
      <w:r>
        <w:rPr/>
        <w:t>Případné nedostatky v osvětlení posuzovaných komunikací budou odstraněny.</w:t>
      </w:r>
    </w:p>
    <w:p>
      <w:pPr>
        <w:pStyle w:val="PSGnormal"/>
        <w:ind w:left="0" w:hanging="0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9080003"/>
      <w:bookmarkEnd w:id="18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pravované komunikace budou vybaveny dopravní značením.</w:t>
      </w:r>
    </w:p>
    <w:p>
      <w:pPr>
        <w:pStyle w:val="Normal"/>
        <w:rPr/>
      </w:pPr>
      <w:r>
        <w:rPr>
          <w:rFonts w:cs="Arial"/>
        </w:rPr>
        <w:t xml:space="preserve">Souvisící 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1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1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0- IO 04-Komunikace a zpevněné ploch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A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0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5:00Z</dcterms:modified>
  <cp:revision>8</cp:revision>
  <dc:subject/>
  <dc:title> </dc:title>
</cp:coreProperties>
</file>